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1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NSTRUCTION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numerate on the planning regulations and bye-laws to design a proposed structur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notes on any three types of building class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unctional planning of a bui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load bearing structure with framed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bearing capacity of the soil and how bearing capacity soil is determined by dropping a we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various method of site investig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any five type of foundation used in special cond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late the  different classification of roof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are brick masonry and stone masonr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riminate the English and Flemish bond used in brick mason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odel the underpinning  method used for strengthening existing found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different types of scaffolding with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cement concrete co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general principles of termite proof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7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objectives of pointing and plast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on the materials used for damp proof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s of green bui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on concrete  construction equi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C375029-1E73-4A56-AADE-A9883EDA60A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  <Pages>1</Pages>
  <Words>237</Words>
  <Characters>1357</Characters>
  <CharactersWithSpaces>159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8:54:00Z</dcterms:created>
  <dc:creator>Ku</dc:creator>
  <dc:description/>
  <dc:language>en-US</dc:language>
  <cp:lastModifiedBy>Admin</cp:lastModifiedBy>
  <cp:lastPrinted>2018-04-24T09:16:00Z</cp:lastPrinted>
  <dcterms:modified xsi:type="dcterms:W3CDTF">2018-04-24T09:1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